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  <w:t>Bloom’s Taxonomy with new terminology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36"/>
                <w:szCs w:val="48"/>
                <w:u w:val="single"/>
              </w:rPr>
            </w:pPr>
            <w:r>
              <w:rPr>
                <w:b/>
                <w:sz w:val="36"/>
                <w:szCs w:val="48"/>
                <w:u w:val="single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36"/>
              </w:rPr>
              <w:t xml:space="preserve">QUESTION STARTERS   </w:t>
              <w:tab/>
              <w:tab/>
              <w:t>POTENTIAL ACTIVITIES</w:t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  <w:lang w:val="en-US" w:eastAsia="en-US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9700</wp:posOffset>
                      </wp:positionV>
                      <wp:extent cx="6057900" cy="7543800"/>
                      <wp:effectExtent l="5080" t="508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8080" cy="7543800"/>
                                <a:chOff x="0" y="0"/>
                                <a:chExt cx="6058080" cy="754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00400" y="5029200"/>
                                  <a:ext cx="2857680" cy="2400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29200"/>
                                  <a:ext cx="2857680" cy="2400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2286000"/>
                                  <a:ext cx="2857680" cy="2400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0"/>
                                  <a:ext cx="2857680" cy="2400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0"/>
                                  <a:ext cx="2857680" cy="2023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57680" cy="2023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97200"/>
                                  <a:ext cx="2629080" cy="179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evel I:  REMEMBER (Recall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is the definition for…..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happened after…..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ecall the fact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were the characteristics of…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ich is true or false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ow many…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o was the…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Tell in your own words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escribe the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880" y="114480"/>
                                  <a:ext cx="2743200" cy="179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evel I:  REMEMBER (Recall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40" w:leader="none"/>
                                      </w:tabs>
                                      <w:overflowPunct w:val="false"/>
                                      <w:bidi w:val="0"/>
                                      <w:ind w:left="5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ake a time line of events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40" w:leader="none"/>
                                      </w:tabs>
                                      <w:overflowPunct w:val="false"/>
                                      <w:bidi w:val="0"/>
                                      <w:ind w:left="5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ake a facts chart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40" w:leader="none"/>
                                      </w:tabs>
                                      <w:overflowPunct w:val="false"/>
                                      <w:bidi w:val="0"/>
                                      <w:ind w:left="5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rite a list of …steps in…facts about…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40" w:leader="none"/>
                                      </w:tabs>
                                      <w:overflowPunct w:val="false"/>
                                      <w:bidi w:val="0"/>
                                      <w:ind w:left="5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ist all the people in the story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40" w:leader="none"/>
                                      </w:tabs>
                                      <w:overflowPunct w:val="false"/>
                                      <w:bidi w:val="0"/>
                                      <w:ind w:left="5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ake a chart showing…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40" w:leader="none"/>
                                      </w:tabs>
                                      <w:overflowPunct w:val="false"/>
                                      <w:bidi w:val="0"/>
                                      <w:ind w:left="5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ake an acrostic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540" w:leader="none"/>
                                      </w:tabs>
                                      <w:overflowPunct w:val="false"/>
                                      <w:bidi w:val="0"/>
                                      <w:ind w:left="54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ecite a poe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29920"/>
                                  <a:ext cx="262908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evel II:  UNDERST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y are these ideas similar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n your own words retell the story of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so you think could happen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ow are these ideas different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xplain what happened after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are some examples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an you provide a definition of…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o was the key character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2286000"/>
                                  <a:ext cx="285768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evel II:  UNDERST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ut out or draw pictures to show an event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llustrate what you think the main idea wa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ake a cartoon strip showing the sequence of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rite and perform a play based on the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ompare this_____with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onstruct a model of __________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rite a news report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repare a flow chart to show the sequence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5029200"/>
                                  <a:ext cx="274320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Level III:  APPLY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(applying without understanding is not effective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is another instance of…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emonstrate the way to 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ich one is most like…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questions would you ask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ich factors would you change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ould this have happened in…?  Why or why not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ow would you organize these ideas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880" y="5029200"/>
                                  <a:ext cx="262908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evel III:  APPLY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(applying without understanding is not effective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onstruct a model to demonstrate using it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ake a display to illustrate one event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ake a collection about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esign a relief map to include relevant information about an event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can a collection of photographs to illustrate a particular aspect of the study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reate a mural to depict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1pt;width:477pt;height:594pt" coordorigin="72,220" coordsize="9540,11880">
                      <v:roundrect id="shape_0" fillcolor="white" stroked="t" o:allowincell="t" style="position:absolute;left:5112;top:8140;width:4499;height:37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72;top:8140;width:4499;height:37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5112;top:3820;width:4499;height:37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72;top:3820;width:4499;height:37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5112;top:220;width:4499;height:31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72;top:220;width:4499;height:31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2;top:373;width:4139;height:28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 I:  REMEMBER (Recall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s the definition for…..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happened after…..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all the fac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were the characteristics of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ich is true or fals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many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o was the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ell in your own word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cribe the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92;top:400;width:4319;height:28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 I:  REMEMBER (Recall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ke a time line of events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ke a facts chart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 a list of …steps in…facts about…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st all the people in the story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ke a chart showing…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ke an acrostic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ite a poe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;top:3889;width:4139;height:3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 II:  UNDERST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y are these ideas simila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 your own words retell the story of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so you think could happe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are these ideas differe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plain what happened af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are some exampl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n you provide a definition of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o was the key character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12;top:3820;width:4499;height:39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 II:  UNDERST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t out or draw pictures to show an ev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llustrate what you think the main idea w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ke a cartoon strip showing the sequence of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 and perform a play based on the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e this_____with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truct a model of __________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 a news repor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pare a flow chart to show the sequence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;top:8140;width:4319;height:3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evel III:  APPLY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applying without understanding is not effectiv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s another instance of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monstrate the way to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ich one is most like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questions would you as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ich factors would you chang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ld this have happened in…?  Why or why no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would you organize these idea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92;top:8140;width:4139;height:39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 III:  APPLY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applying without understanding is not effectiv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truct a model to demonstrate using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ke a display to illustrate one ev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ke a collection about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ign a relief map to include relevant information about an ev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an a collection of photographs to illustrate a particular aspect of the stud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ate a mural to depict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</w:tc>
      </w:tr>
    </w:tbl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er"/>
        <w:jc w:val="center"/>
        <w:rPr>
          <w:sz w:val="20"/>
          <w:szCs w:val="20"/>
          <w:shd w:fill="E0E0E0" w:val="clear"/>
        </w:rPr>
      </w:pPr>
      <w:r>
        <w:rPr>
          <w:sz w:val="20"/>
          <w:szCs w:val="20"/>
          <w:shd w:fill="E0E0E0" w:val="clear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  <w:t>Bloom’s Taxonomy with new terminology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36"/>
                <w:szCs w:val="48"/>
                <w:u w:val="single"/>
              </w:rPr>
            </w:pPr>
            <w:r>
              <w:rPr>
                <w:b/>
                <w:sz w:val="36"/>
                <w:szCs w:val="48"/>
                <w:u w:val="single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36"/>
              </w:rPr>
              <w:t xml:space="preserve">QUESTION STARTERS   </w:t>
              <w:tab/>
              <w:tab/>
              <w:t>POTENTIAL ACTIVITIES</w:t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  <w:lang w:val="en-US" w:eastAsia="en-US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8105</wp:posOffset>
                      </wp:positionV>
                      <wp:extent cx="6057900" cy="7374890"/>
                      <wp:effectExtent l="5080" t="508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8080" cy="7374960"/>
                                <a:chOff x="0" y="0"/>
                                <a:chExt cx="6058080" cy="737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27760"/>
                                  <a:ext cx="2857680" cy="228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5027760"/>
                                  <a:ext cx="2857680" cy="228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3160"/>
                                  <a:ext cx="2857680" cy="228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2513160"/>
                                  <a:ext cx="2857680" cy="228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0"/>
                                  <a:ext cx="2857680" cy="228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57680" cy="228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4480"/>
                                  <a:ext cx="2629080" cy="205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LEVEL IV: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ALYZ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are the component parts of …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steps are important in the process of …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f…then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other conclusions can you reach about…that have not been mentioned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difference between the fact and the hypothesis is 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e solution would be to 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is the relationship between …and …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0"/>
                                  <a:ext cx="285768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LEVEL IV: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ALYZ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esign a questionnaire about 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onduct an investigation to produce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ake a flow chart to show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onstruct a graph to show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ut on a play about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eview…in terms of identified criteria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repare a report about the area of study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2627640"/>
                                  <a:ext cx="274320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evel V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:  EVALUA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repare a list of criteria you would use to judge a … Indicate priority ratings you would give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onduct a debate about an issue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repare an annotated bibliography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orm a discussion panel on the topic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repare a case to present your opinions about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ist come common assumptions about… Rationalize your reaction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5027760"/>
                                  <a:ext cx="274320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evel VI:  CREA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an you design a …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y not compose a song about…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y don’t you devise your own way to …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an you create new and unusual uses for…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an you develop a proposal for …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ow would you deal with…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nvent a scheme that would 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5088960"/>
                                  <a:ext cx="285768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evel VI:  CREA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reate a model that shows your new idea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evise an original plan or experiment for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inish the incomple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ake a hypothesis about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hange … so that it will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ropose a method to 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rescribe a way to 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ive the book a new title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688480"/>
                                  <a:ext cx="2743200" cy="205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evel V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:  EVALUA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n your opinion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ppraise the chances for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rade or rank the 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do you think should be the outcome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solution do you favor and why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ich systems are best?  Worst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ate the relative value of these ideas to 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ich is the better bargain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6.15pt;width:477pt;height:580.7pt" coordorigin="108,123" coordsize="9540,11614">
                      <v:roundrect id="shape_0" fillcolor="white" stroked="t" o:allowincell="t" style="position:absolute;left:108;top:8041;width:4499;height:35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5148;top:8041;width:4499;height:35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108;top:4081;width:4499;height:35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5148;top:4081;width:4499;height:35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5148;top:123;width:4499;height:35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108;top:123;width:4499;height:35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stroked="f" o:allowincell="t" style="position:absolute;left:289;top:303;width:4139;height:3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EVEL IV: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ALY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are the component parts of 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steps are important in the process of 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…then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other conclusions can you reach about…that have not been mention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difference between the fact and the hypothesis is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solution would be to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s the relationship between …and 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48;top:123;width:4499;height:30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EVEL IV: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ALY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ign a questionnaire about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duct an investigation to produce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ke a flow chart to show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truct a graph to show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t on a play about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view…in terms of identified criteri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pare a report about the area of study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48;top:4261;width:4319;height:3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 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EVALU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pare a list of criteria you would use to judge a … Indicate priority ratings you would g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duct a debate about an iss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pare an annotated bibliography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m a discussion panel on the topic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pare a case to present your opinions about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st come common assumptions about… Rationalize your reac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9;top:8041;width:4319;height:3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 VI:  CRE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n you design a 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y not compose a song about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y don’t you devise your own way to 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n you create new and unusual uses for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n you develop a proposal for 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would you deal with…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vent a scheme that would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48;top:8137;width:4499;height:3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 VI:  CRE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eate a model that shows your new ide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vise an original plan or experiment for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nish the incomple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ke a hypothesis about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nge … so that it will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pose a method to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scribe a way to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ive the book a new tit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9;top:4357;width:4319;height:3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 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 EVALU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 your opinion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raise the chances for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de or rank the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 you think should be the outcom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solution do you favor and wh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ich systems are best?  Wo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te the relative value of these ideas to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ich is the better bargai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  <w:p>
            <w:pPr>
              <w:pStyle w:val="Header"/>
              <w:rPr>
                <w:b/>
                <w:b/>
                <w:sz w:val="48"/>
                <w:szCs w:val="48"/>
                <w:u w:val="single"/>
                <w:shd w:fill="E0E0E0" w:val="clear"/>
              </w:rPr>
            </w:pPr>
            <w:r>
              <w:rPr>
                <w:b/>
                <w:sz w:val="48"/>
                <w:szCs w:val="48"/>
                <w:u w:val="single"/>
                <w:shd w:fill="E0E0E0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6:23:00Z</dcterms:created>
  <dc:creator>East North Street Academy</dc:creator>
  <dc:description/>
  <cp:keywords/>
  <dc:language>en-US</dc:language>
  <cp:lastModifiedBy>ccps</cp:lastModifiedBy>
  <cp:lastPrinted>2003-08-19T10:01:00Z</cp:lastPrinted>
  <dcterms:modified xsi:type="dcterms:W3CDTF">2010-11-08T16:23:00Z</dcterms:modified>
  <cp:revision>2</cp:revision>
  <dc:subject/>
  <dc:title>Bloom’s Taxonomy</dc:title>
</cp:coreProperties>
</file>